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jednostupňový prováděcí projekt vytápění přístavby v rámci investiční akce: „ZŠ Májová, Ostrov - výstavba učebny technických a řemeslných oborů ve vazbě na zajištění bezbariérovosti školy.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T - </w:t>
        <w:tab/>
        <w:t xml:space="preserve">Soucet tepelných ztrát prechodem tepla všech vytápených prostoru (mimo tepla </w:t>
        <w:tab/>
        <w:t>šírícího se uvnitr budovy - napr. tepelné ztráty mezi jednotlivými byty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T = 6239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V - </w:t>
        <w:tab/>
        <w:t>Tepelné ztráty vetráním všech vytápených prostoru (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>Vi = 0.5*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inf,i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i *fv,i + </w:t>
        <w:tab/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sm *fv,sm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V = 2663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-</w:t>
        <w:tab/>
        <w:t xml:space="preserve"> Soucet tepelných príkonu na zátop všech vytápených prostoru potrebný na </w:t>
        <w:tab/>
        <w:tab/>
        <w:t xml:space="preserve">vyrovnání vlivu prerušovaného vytápení </w:t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= 0 W</w:t>
      </w:r>
    </w:p>
    <w:p>
      <w:pPr>
        <w:pStyle w:val="Normal"/>
        <w:spacing w:lineRule="auto" w:line="36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HL - </w:t>
        <w:tab/>
        <w:t xml:space="preserve">Projektovaný tepelný pr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HL = 8902 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. Technické řeše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  <w:t>Je situováno do místnosti „08-Sklad dílny“, kde prochází stávající rozvod topné vody pro tělocvičnu a spojovací chodbu. Na stávající rozvod bude vysazena odbočka osazena armaturní sestavou sestávající z kulového kohoutu, filtru, vypouštěcí kohout a regulátoru průtoku s přednastavením. Za armaturní sestavou bude potrubí navedeno do podlahy, zde bude zřízen ležatý symetrický rozvod k jednotlivým otopným tělesů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pt;height:75.6pt" filled="f" o:ole="">
            <v:imagedata r:id="rId3" o:title=""/>
          </v:shape>
          <o:OLEObject Type="Embed" ProgID="" ShapeID="ole_rId2" DrawAspect="Content" ObjectID="_1165614612" r:id="rId2"/>
        </w:objec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 - napojení radiátorů bude rohovým připojovacím ventilem ze zdi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. Potrubí do </w:t>
      </w:r>
      <w:r>
        <w:rPr>
          <w:rFonts w:cs="Times New Roman"/>
        </w:rPr>
        <w:t xml:space="preserve">ø32 je uvažováno Al-Pex-vícevrstvé s hliníkovou bariérou, případná vyšší 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v</w:t>
      </w:r>
      <w:r>
        <w:rPr>
          <w:rFonts w:eastAsia="Times New Roman" w:cs="Arial"/>
        </w:rPr>
        <w:t>eškeré potrubní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 Ve zkušebním provozu bude ověřena funkčnost zařízení. Uvedení do provozu provede dodavatel se zaškolením obsluhy dle příslušných předpisů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sz w:val="28"/>
          <w:szCs w:val="28"/>
          <w:u w:val="single"/>
        </w:rPr>
        <w:t>4.  Bezpečnost a ochrana zdraví při  práci</w:t>
      </w:r>
    </w:p>
    <w:p>
      <w:pPr>
        <w:pStyle w:val="TextBodyIndent"/>
        <w:spacing w:lineRule="auto" w:line="360"/>
        <w:ind w:left="0" w:firstLine="705"/>
        <w:jc w:val="both"/>
        <w:rPr/>
      </w:pPr>
      <w:r>
        <w:rPr/>
        <w:t>Při práci budou dodržovány bezpečnostní předpisy a vyhlášky, se kterými budou pracující seznámeni před zahájením montážních prací. Po svařování resp. pájení bude každý den kontrolováno pracoviště z hlediska požární ochrany. Prostor při svařování musí být dostatečně větrán. Požární bezpečnost na stavbě bude v souladu dle ČSN 06 1008 a ČSN 73 0802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5.  S</w:t>
      </w:r>
      <w:r>
        <w:rPr>
          <w:b/>
          <w:sz w:val="28"/>
          <w:szCs w:val="28"/>
          <w:u w:val="single"/>
        </w:rPr>
        <w:t>ouvisející ČSN a právní předpisy</w:t>
      </w:r>
    </w:p>
    <w:p>
      <w:pPr>
        <w:pStyle w:val="TextBodyIndent"/>
        <w:ind w:left="0" w:right="-428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Indent"/>
        <w:ind w:left="0" w:right="-428" w:hanging="0"/>
        <w:rPr/>
      </w:pPr>
      <w:r>
        <w:rPr/>
        <w:tab/>
        <w:t>ČSN 06 0310</w:t>
        <w:tab/>
        <w:tab/>
        <w:tab/>
        <w:t xml:space="preserve">Tepelné soustavy v budovách - projektování a </w:t>
        <w:tab/>
        <w:tab/>
        <w:tab/>
        <w:tab/>
        <w:tab/>
        <w:tab/>
        <w:tab/>
        <w:t>montáž</w:t>
      </w:r>
    </w:p>
    <w:p>
      <w:pPr>
        <w:pStyle w:val="Normal"/>
        <w:spacing w:lineRule="auto" w:line="360"/>
        <w:jc w:val="both"/>
        <w:rPr/>
      </w:pPr>
      <w:r>
        <w:rPr/>
        <w:tab/>
        <w:t>ČSN 06 0320</w:t>
        <w:tab/>
        <w:tab/>
        <w:tab/>
        <w:t>Tepelné soustavy v budovách –příprava teplé  vody</w:t>
        <w:tab/>
        <w:tab/>
        <w:t>ČSN 06 0830</w:t>
        <w:tab/>
        <w:tab/>
        <w:tab/>
        <w:t xml:space="preserve">Tepelné soustavy v budovách-zabezpečovací </w:t>
        <w:tab/>
        <w:tab/>
        <w:tab/>
        <w:tab/>
        <w:tab/>
        <w:tab/>
        <w:t>zaříze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ČSN-EN 12 170</w:t>
        <w:tab/>
        <w:tab/>
        <w:t xml:space="preserve">Tepelné soustavy v budovách-návod pro </w:t>
        <w:tab/>
        <w:tab/>
        <w:tab/>
        <w:tab/>
        <w:tab/>
        <w:tab/>
        <w:tab/>
        <w:t xml:space="preserve">provoz, obsluhu, údržbu a užívání –t epelné soustavy </w:t>
        <w:tab/>
        <w:tab/>
        <w:tab/>
        <w:tab/>
        <w:tab/>
        <w:t>nevyžadující kvalifikovanou obsluhu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31</w:t>
        <w:tab/>
        <w:t xml:space="preserve">Tepelné soustavy v budovách-výpočet tepelného výkonu 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28</w:t>
        <w:tab/>
        <w:t>Tepelné soustavy v budovách-navrhování teplovodních tepelných soustav</w:t>
      </w:r>
    </w:p>
    <w:p>
      <w:pPr>
        <w:pStyle w:val="Normal"/>
        <w:spacing w:lineRule="auto" w:line="360"/>
        <w:jc w:val="both"/>
        <w:rPr/>
      </w:pPr>
      <w:r>
        <w:rPr/>
        <w:tab/>
        <w:t>prEN 13 831</w:t>
        <w:tab/>
        <w:tab/>
        <w:tab/>
        <w:t xml:space="preserve">Uzavřené expanzní nádoby se zabudovanou </w:t>
        <w:tab/>
        <w:tab/>
        <w:tab/>
        <w:tab/>
        <w:tab/>
        <w:tab/>
        <w:t>membránou pro instalaci ve vodovodních soustavách</w:t>
      </w:r>
    </w:p>
    <w:p>
      <w:pPr>
        <w:pStyle w:val="Normal"/>
        <w:spacing w:lineRule="auto" w:line="360"/>
        <w:jc w:val="both"/>
        <w:rPr/>
      </w:pPr>
      <w:r>
        <w:rPr/>
        <w:tab/>
        <w:t>ČSN 07 7401</w:t>
        <w:tab/>
        <w:tab/>
        <w:tab/>
        <w:t xml:space="preserve">Voda a pára pro tepelná energetická zařízení </w:t>
        <w:tab/>
        <w:tab/>
        <w:tab/>
        <w:tab/>
        <w:tab/>
        <w:tab/>
        <w:t xml:space="preserve">s pracovním </w:t>
        <w:tab/>
        <w:t>tlakem páry do 8MP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ČSN 69 0012</w:t>
        <w:tab/>
        <w:tab/>
        <w:tab/>
        <w:t>Tlakové nádoby stabilní. Provozní požadavk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ař.vl. 101/2005 sb</w:t>
        <w:tab/>
        <w:tab/>
        <w:t>O</w:t>
      </w:r>
      <w:r>
        <w:rPr>
          <w:b/>
          <w:bCs/>
          <w:color w:val="0000FF"/>
        </w:rPr>
        <w:t xml:space="preserve"> </w:t>
      </w:r>
      <w:r>
        <w:rPr/>
        <w:t xml:space="preserve">podrobnějších požadavcích na pracoviště a pracovní </w:t>
        <w:tab/>
        <w:tab/>
        <w:tab/>
        <w:tab/>
        <w:tab/>
        <w:t>prostředí</w:t>
        <w:tab/>
        <w:tab/>
        <w:tab/>
        <w:tab/>
        <w:tab/>
        <w:tab/>
      </w:r>
    </w:p>
    <w:p>
      <w:pPr>
        <w:pStyle w:val="TextBodyIndent"/>
        <w:ind w:left="0" w:right="-428" w:hanging="0"/>
        <w:rPr/>
      </w:pPr>
      <w:r>
        <w:rPr/>
        <w:t xml:space="preserve">    </w:t>
      </w:r>
      <w:r>
        <w:rPr/>
        <w:tab/>
        <w:t xml:space="preserve">ČSN 73 0802  </w:t>
        <w:tab/>
        <w:tab/>
        <w:t>Požární bezpečnost staveb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>-----------------------</w:t>
      </w:r>
    </w:p>
    <w:p>
      <w:pPr>
        <w:pStyle w:val="TextBodyIndent"/>
        <w:ind w:left="0" w:right="-428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jc w:val="both"/>
        <w:rPr/>
      </w:pPr>
      <w:r>
        <w:rPr/>
        <w:tab/>
        <w:t>Zákon č. 262/2006 Sb.</w:t>
        <w:tab/>
        <w:t>Zákoník prác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203/1994 Sb., </w:t>
        <w:tab/>
        <w:t>O požární ochraně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523/2002 Sb., </w:t>
        <w:tab/>
        <w:t>O hygieně prá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Zákona č. 309/2006 Sb., </w:t>
        <w:tab/>
        <w:t xml:space="preserve">kterým se upravují další požadavky bezpečnosti a </w:t>
        <w:tab/>
        <w:tab/>
        <w:tab/>
        <w:tab/>
        <w:tab/>
        <w:tab/>
        <w:t xml:space="preserve">ochrany zdraví při práci v pracovněprávních vztazích a o </w:t>
        <w:tab/>
        <w:tab/>
        <w:tab/>
        <w:tab/>
        <w:tab/>
        <w:t xml:space="preserve">zajištění bezpečnosti a ochrany zdraví při činnosti nebo </w:t>
        <w:tab/>
        <w:tab/>
        <w:tab/>
        <w:tab/>
        <w:tab/>
        <w:t xml:space="preserve">poskytování </w:t>
        <w:tab/>
        <w:t xml:space="preserve">služeb mimo pracovněprávní vztahy </w:t>
        <w:tab/>
        <w:tab/>
        <w:tab/>
        <w:tab/>
        <w:tab/>
        <w:t xml:space="preserve">(zákon o zajištění dalších podmínek bezpečnosti a </w:t>
        <w:tab/>
        <w:tab/>
        <w:tab/>
        <w:tab/>
        <w:tab/>
        <w:tab/>
        <w:t xml:space="preserve">ochrany zdraví při práci) – požadavky na pracoviště a </w:t>
        <w:tab/>
        <w:tab/>
        <w:tab/>
        <w:tab/>
        <w:tab/>
        <w:t>pracovní prostředí+nařízení vlá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Zákon č. 458/2000 Sb., </w:t>
        <w:tab/>
        <w:t xml:space="preserve">o podmínkách podnikání a výkonu státní správy v </w:t>
        <w:tab/>
        <w:tab/>
        <w:tab/>
        <w:tab/>
        <w:tab/>
        <w:tab/>
        <w:t xml:space="preserve">energetických odvětvích a o změně některých zákonů </w:t>
        <w:tab/>
        <w:tab/>
        <w:tab/>
        <w:tab/>
        <w:tab/>
        <w:t>(energetický zákon)</w:t>
      </w:r>
    </w:p>
    <w:p>
      <w:pPr>
        <w:pStyle w:val="Normal"/>
        <w:spacing w:lineRule="auto" w:line="360"/>
        <w:ind w:left="743" w:hanging="2160"/>
        <w:jc w:val="both"/>
        <w:rPr/>
      </w:pPr>
      <w:r>
        <w:rPr/>
        <w:tab/>
        <w:t>Vyhl.183/2006sb.</w:t>
        <w:tab/>
        <w:tab/>
        <w:t>Stavební zákon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ab/>
        <w:t>Vyh. 22/1997sb.</w:t>
        <w:tab/>
        <w:tab/>
        <w:t>O technických požadavcích na výrobky.</w:t>
      </w:r>
    </w:p>
    <w:p>
      <w:pPr>
        <w:pStyle w:val="Normal"/>
        <w:spacing w:lineRule="auto" w:line="360"/>
        <w:jc w:val="both"/>
        <w:rPr/>
      </w:pPr>
      <w:r>
        <w:rPr/>
        <w:tab/>
        <w:t>Vyhl.406/2000sb.</w:t>
        <w:tab/>
        <w:tab/>
        <w:t>O hospodaření s energií</w:t>
      </w:r>
    </w:p>
    <w:p>
      <w:pPr>
        <w:pStyle w:val="Normal"/>
        <w:spacing w:lineRule="auto" w:line="360"/>
        <w:jc w:val="both"/>
        <w:rPr/>
      </w:pPr>
      <w:r>
        <w:rPr/>
        <w:tab/>
        <w:t>Vyhl.499/2006sb.</w:t>
        <w:tab/>
        <w:tab/>
        <w:t>O dokumentaci staveb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TextBodyIndent"/>
        <w:ind w:left="0" w:right="-428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 Závěr</w:t>
      </w:r>
    </w:p>
    <w:p>
      <w:pPr>
        <w:pStyle w:val="TextBodyIndent"/>
        <w:spacing w:lineRule="auto" w:line="360"/>
        <w:ind w:left="0" w:right="-428" w:hanging="0"/>
        <w:rPr/>
      </w:pPr>
      <w:r>
        <w:rPr/>
        <w:tab/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25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Matoušek Jan</cp:lastModifiedBy>
  <cp:lastPrinted>2015-12-07T11:03:00Z</cp:lastPrinted>
  <dcterms:modified xsi:type="dcterms:W3CDTF">2017-01-13T14:59:00Z</dcterms:modified>
  <cp:revision>4</cp:revision>
  <dc:subject/>
  <dc:title>Pionýrů 1, 2</dc:title>
</cp:coreProperties>
</file>